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Erin Vande Hei</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pring, 2012</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3/17/12</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023981807"/>
            <w:bookmarkStart w:id="1" w:name="__Fieldmark__3_3023981807"/>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023981807"/>
            <w:bookmarkStart w:id="3" w:name="__Fieldmark__4_3023981807"/>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023981807"/>
            <w:bookmarkStart w:id="5" w:name="__Fieldmark__5_3023981807"/>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023981807"/>
            <w:bookmarkStart w:id="7" w:name="__Fieldmark__6_3023981807"/>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023981807"/>
            <w:bookmarkStart w:id="9" w:name="__Fieldmark__7_3023981807"/>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023981807"/>
            <w:bookmarkStart w:id="11" w:name="__Fieldmark__8_3023981807"/>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023981807"/>
            <w:bookmarkStart w:id="13" w:name="__Fieldmark__9_3023981807"/>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023981807"/>
            <w:bookmarkStart w:id="15" w:name="__Fieldmark__10_3023981807"/>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023981807"/>
            <w:bookmarkStart w:id="17" w:name="__Fieldmark__11_3023981807"/>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023981807"/>
            <w:bookmarkStart w:id="19" w:name="__Fieldmark__12_3023981807"/>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023981807"/>
            <w:bookmarkStart w:id="21" w:name="__Fieldmark__13_3023981807"/>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023981807"/>
            <w:bookmarkStart w:id="23" w:name="__Fieldmark__14_3023981807"/>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023981807"/>
            <w:bookmarkStart w:id="25" w:name="__Fieldmark__15_3023981807"/>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023981807"/>
            <w:bookmarkStart w:id="27" w:name="__Fieldmark__16_3023981807"/>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023981807"/>
            <w:bookmarkStart w:id="29" w:name="__Fieldmark__17_3023981807"/>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023981807"/>
            <w:bookmarkStart w:id="31" w:name="__Fieldmark__18_3023981807"/>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023981807"/>
            <w:bookmarkStart w:id="33" w:name="__Fieldmark__19_3023981807"/>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023981807"/>
            <w:bookmarkStart w:id="35" w:name="__Fieldmark__20_3023981807"/>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023981807"/>
            <w:bookmarkStart w:id="37" w:name="__Fieldmark__21_3023981807"/>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023981807"/>
            <w:bookmarkStart w:id="39" w:name="__Fieldmark__22_3023981807"/>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023981807"/>
            <w:bookmarkStart w:id="41" w:name="__Fieldmark__23_3023981807"/>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023981807"/>
            <w:bookmarkStart w:id="43" w:name="__Fieldmark__24_3023981807"/>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023981807"/>
            <w:bookmarkStart w:id="45" w:name="__Fieldmark__25_3023981807"/>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023981807"/>
            <w:bookmarkStart w:id="47" w:name="__Fieldmark__26_3023981807"/>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023981807"/>
            <w:bookmarkStart w:id="49" w:name="__Fieldmark__27_3023981807"/>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023981807"/>
            <w:bookmarkStart w:id="51" w:name="__Fieldmark__28_3023981807"/>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023981807"/>
            <w:bookmarkStart w:id="53" w:name="__Fieldmark__29_3023981807"/>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023981807"/>
            <w:bookmarkStart w:id="55" w:name="__Fieldmark__30_3023981807"/>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023981807"/>
            <w:bookmarkStart w:id="57" w:name="__Fieldmark__31_3023981807"/>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023981807"/>
            <w:bookmarkStart w:id="59" w:name="__Fieldmark__32_3023981807"/>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ed/>
                  </w:checkBox>
                </w:ffData>
              </w:fldChar>
            </w:r>
            <w:r>
              <w:rPr>
                <w:sz w:val="20"/>
              </w:rPr>
              <w:instrText xml:space="preserve"> FORMCHECKBOX </w:instrText>
            </w:r>
            <w:r>
              <w:rPr>
                <w:sz w:val="20"/>
              </w:rPr>
              <w:fldChar w:fldCharType="separate"/>
            </w:r>
            <w:bookmarkStart w:id="60" w:name="__Fieldmark__33_3023981807"/>
            <w:bookmarkStart w:id="61" w:name="__Fieldmark__33_3023981807"/>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62" w:name="__Fieldmark__34_3023981807"/>
            <w:bookmarkStart w:id="63" w:name="__Fieldmark__34_3023981807"/>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023981807"/>
            <w:bookmarkStart w:id="65" w:name="__Fieldmark__35_3023981807"/>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023981807"/>
            <w:bookmarkStart w:id="67" w:name="__Fieldmark__36_3023981807"/>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023981807"/>
            <w:bookmarkStart w:id="69" w:name="__Fieldmark__37_3023981807"/>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023981807"/>
            <w:bookmarkStart w:id="71" w:name="__Fieldmark__38_3023981807"/>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023981807"/>
            <w:bookmarkStart w:id="73" w:name="__Fieldmark__39_3023981807"/>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023981807"/>
            <w:bookmarkStart w:id="75" w:name="__Fieldmark__40_3023981807"/>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ed/>
                  </w:checkBox>
                </w:ffData>
              </w:fldChar>
            </w:r>
            <w:r>
              <w:rPr>
                <w:sz w:val="20"/>
              </w:rPr>
              <w:instrText xml:space="preserve"> FORMCHECKBOX </w:instrText>
            </w:r>
            <w:r>
              <w:rPr>
                <w:sz w:val="20"/>
              </w:rPr>
              <w:fldChar w:fldCharType="separate"/>
            </w:r>
            <w:bookmarkStart w:id="76" w:name="__Fieldmark__41_3023981807"/>
            <w:bookmarkStart w:id="77" w:name="__Fieldmark__41_3023981807"/>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78" w:name="__Fieldmark__42_3023981807"/>
            <w:bookmarkStart w:id="79" w:name="__Fieldmark__42_3023981807"/>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023981807"/>
            <w:bookmarkStart w:id="81" w:name="__Fieldmark__43_3023981807"/>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023981807"/>
            <w:bookmarkStart w:id="83" w:name="__Fieldmark__44_3023981807"/>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023981807"/>
            <w:bookmarkStart w:id="85" w:name="__Fieldmark__45_3023981807"/>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023981807"/>
            <w:bookmarkStart w:id="87" w:name="__Fieldmark__46_3023981807"/>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023981807"/>
            <w:bookmarkStart w:id="89" w:name="__Fieldmark__47_3023981807"/>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023981807"/>
            <w:bookmarkStart w:id="91" w:name="__Fieldmark__48_3023981807"/>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023981807"/>
            <w:bookmarkStart w:id="93" w:name="__Fieldmark__49_3023981807"/>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023981807"/>
            <w:bookmarkStart w:id="95" w:name="__Fieldmark__50_3023981807"/>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023981807"/>
            <w:bookmarkStart w:id="97" w:name="__Fieldmark__51_3023981807"/>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023981807"/>
            <w:bookmarkStart w:id="99" w:name="__Fieldmark__52_3023981807"/>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023981807"/>
            <w:bookmarkStart w:id="101" w:name="__Fieldmark__53_3023981807"/>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023981807"/>
            <w:bookmarkStart w:id="103" w:name="__Fieldmark__54_3023981807"/>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023981807"/>
            <w:bookmarkStart w:id="105" w:name="__Fieldmark__55_3023981807"/>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023981807"/>
            <w:bookmarkStart w:id="107" w:name="__Fieldmark__56_3023981807"/>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023981807"/>
            <w:bookmarkStart w:id="109" w:name="__Fieldmark__57_3023981807"/>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023981807"/>
            <w:bookmarkStart w:id="111" w:name="__Fieldmark__58_3023981807"/>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023981807"/>
            <w:bookmarkStart w:id="113" w:name="__Fieldmark__59_3023981807"/>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023981807"/>
            <w:bookmarkStart w:id="115" w:name="__Fieldmark__60_3023981807"/>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023981807"/>
            <w:bookmarkStart w:id="117" w:name="__Fieldmark__61_3023981807"/>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023981807"/>
            <w:bookmarkStart w:id="119" w:name="__Fieldmark__62_3023981807"/>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rPr>
        <w:t>Reflection Section:  I listed two ratings below 3 because I do not keep consistent reflection journals/logs to monitor professional progress, but I do discuss/reflect with colleagues in person, on the phone, and on our listserv.  I have gotten better at documenting what works and what doesn't after completing lessons with students, but still do not keep consistent self-reflection journals.</w:t>
      </w:r>
    </w:p>
    <w:p>
      <w:pPr>
        <w:pStyle w:val="Normal"/>
        <w:rPr>
          <w:b/>
          <w:b/>
        </w:rPr>
      </w:pP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Erin Vande Hei</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17/12</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07:00Z</dcterms:created>
  <dc:creator>sstoddart</dc:creator>
  <dc:description/>
  <dc:language>en-US</dc:language>
  <cp:lastModifiedBy>Erin</cp:lastModifiedBy>
  <dcterms:modified xsi:type="dcterms:W3CDTF">2012-04-27T20:07:00Z</dcterms:modified>
  <cp:revision>2</cp:revision>
  <dc:subject/>
  <dc:title>Marian College</dc:title>
</cp:coreProperties>
</file>